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zwa przedmiotu: TEORIA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4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 (odnową biologicz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482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kształcenia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sprawnego posługiwania się fachową terminologią z zakresu treningu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truktury treningu sportowego, szczególnie dzieci i młodzież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enie specyfiki treningu sportowego dzieci i młodzieży oraz jego miejsca w systemie szkolenia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enie umiejętności diagnozowania talentów sport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samodzielnego konstruowania programów treningowych oraz weryfikacji ich skuteczności poprzez racjonalną kontrol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winien posiadać wiedzę o prawidłowościach rozwoju somatycznego, motorycznego i psychicznego dzieci i młodzieży</w:t>
            </w:r>
          </w:p>
          <w:p>
            <w:pPr>
              <w:pStyle w:val="Normal"/>
              <w:jc w:val="both"/>
              <w:rPr/>
            </w:pPr>
            <w:r>
              <w:rPr/>
              <w:t>Student powinien posiadać wiedzę o prawidłowościach funkcjonowania podstawowych układów w ciele człowieka ze szczególnym uwzględnieniem aspektów mających wpływ na skuteczność stosowanych obciąże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 winien być wyposażony w wiedzę o charakterystykach biomechanicznych, człowieka i zasadach ich diagnozowania. </w:t>
            </w:r>
          </w:p>
          <w:p>
            <w:pPr>
              <w:pStyle w:val="Normal"/>
              <w:jc w:val="both"/>
              <w:rPr/>
            </w:pPr>
            <w:r>
              <w:rPr/>
              <w:t>Student powinien być wyposażony w wiedzę o zasadach tworzenia się umiejętności i nawyków ruchow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tudent winien posiadać informacje o prawidłowościach postępowania pedagogicznego niezbędnego dla skutecznego wpływania na przebieg procesów rozwojowych dzieci i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3624"/>
        <w:gridCol w:w="1621"/>
        <w:gridCol w:w="1469"/>
      </w:tblGrid>
      <w:tr>
        <w:trPr>
          <w:trHeight w:val="73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B.1.W2. </w:t>
            </w:r>
            <w:r>
              <w:rPr>
                <w:lang w:eastAsia="en-US"/>
              </w:rPr>
              <w:t>K1A_W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(potrafi opisać) budowę </w:t>
              <w:br/>
              <w:t>i rozumie czynności i funkcje elementów składowych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W2.SN K1A_W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W2.SN C.W3.SN C.W4.SN K1A_W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struktury </w:t>
              <w:br/>
              <w:t xml:space="preserve">i funkcji systemu edukacji, zna zasady funkcjonowania systemu szkolnictwa i sportu w Polsce </w:t>
              <w:br/>
              <w:t xml:space="preserve">i organizacji instytucji edukacyjnych wychowawczych </w:t>
              <w:br/>
              <w:t>i opiekuńczych, z uwzględnieniem aspektów ekonomicznych, finansowych i praw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;C3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B.1.W4.SN C.W6.SN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W10 K1A_W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, </w:t>
              <w:br/>
              <w:t>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;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.W1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 </w:t>
              <w:br/>
              <w:t xml:space="preserve">w zakresie różnego rodzaju aktywności ruchowej, </w:t>
              <w:br/>
              <w:t xml:space="preserve">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</w:t>
              <w:br/>
              <w:t>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;C5</w:t>
            </w:r>
          </w:p>
        </w:tc>
      </w:tr>
      <w:tr>
        <w:trPr>
          <w:trHeight w:val="30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U(1-6).SN  B.2.U6.SN C.U6.SN K1A_U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eastAsia="en-US"/>
              </w:rPr>
              <w:t xml:space="preserve"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</w:t>
              <w:br/>
              <w:t xml:space="preserve">i prognozy pedagogicznej, formułowania operacyjnych </w:t>
              <w:br/>
              <w:t xml:space="preserve">i perspektywicznych celów wychowania fizycznego, doboru metod, form i środków stosownie do wytyczonych celów, wieku </w:t>
              <w:br/>
              <w:t>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7.SN D.1/E.1.W15.SN K1A_U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kształcenia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; C2; C3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U8.SN K1A_U02 K1A_U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siada umiejętność planowania, realizacji i prowadzenia dokumentacji nauczyciela wychowania fizycznego lub instruktora sportu dotyczącej ucznia, zawodnika  i instytucji oświatowej, będącej zapisem podejmowanych przez niego działań, potrafi pozyskiwać i przechowywać dane oraz dokonywać poprawnej ich interpre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3;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4; C5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.K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K1.SN K1A_K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uje cechy „refleksyjnego praktyka”, ma świadomość konieczności prowadzenia indywidualizowanych działań pedagogicznych (dydaktycznych, wychowawczych i opiekuńczych), ma świadomość znaczenia profesjonalizmu, refleksji na tematy etyczne i przestrzeganie zasad etyk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3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.K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K6.SN K1A_K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rzega i formułuje problemy etyczne związane z pracą nauczyciela wychowania fizycznego i instruktora sportu, poszukuje optymalnych rozwiązań, postępuje zgodnie z zasadami etyki, ma świadomość istnienia etycznego wymiaru diagnozowania i oceniania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– C5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.1.K2.SN B.2.K4.SN D.1/E.1.K9.SN K1A_K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 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wiada fachowe i wyważone opinie dotyczące uczniów (podopiecznych) lub grup społecznych w związku </w:t>
              <w:br/>
              <w:t>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fizyczne, sport, kultura fizyczna – podstawowe pojęcia i definicje. Teoria sportu jako nauka i jej miejsce w naukach o kulturze fizycznej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B.1.W2, </w:t>
            </w:r>
            <w:r>
              <w:rPr>
                <w:bCs/>
              </w:rPr>
              <w:t xml:space="preserve">K1A_W01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czne zasady treningu spor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 xml:space="preserve">B.1.W2.SN, K1A_W03, </w:t>
            </w:r>
            <w:r>
              <w:rPr>
                <w:bCs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ktura treningu spor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B.1.W2.SN,  K1A_W03, B.1.K2.SN,  B.2.K4.SN,  D.1/E.1.K9.SN, 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, formy, środki trening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 xml:space="preserve">B.1.W2.SN, K1A_W03, </w:t>
            </w:r>
            <w:r>
              <w:rPr>
                <w:bCs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y procesu treningowego – ich typowe cele i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B.2.W2.SN, C.W3.SN,  C.W4.SN,  K1A_W09, B.2.U7.SN,  D.1/E.1.W15.SN,  K1A_U06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zesna specjalizacja sportowa – jej pozytywne i negatywne asp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B.2.W2.SN, C.W3.SN,  C.W4.SN,  K1A_W09, B.1.U8.SN,  K1A_U02,  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prowadzenia kontroli w spor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B.1.W4.SN, C.W6.SN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 xml:space="preserve">D.1/E.1.W10.SN, K1A_W12, K1A_U07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B.1.K2.SN,  B.2.K4.SN,  D.1/E.1.K9.SN, 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etyczne oraz informacyjne podstawy przejawiania zdolności moto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K1A_W01, </w:t>
            </w:r>
            <w:r>
              <w:rPr>
                <w:lang w:eastAsia="en-US"/>
              </w:rPr>
              <w:t>B.1.U8.SN, K1A_U02, 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ynacyjne zdolności moto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K1A_W14, B.1.U8.SN, K1A_U02,  K1A_U08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B.1.U(1-6).SN,  B.2.U6.SN,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ła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K1A_W14, B.1.U(1-6).SN,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bkość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K1A_W14, B.1.U(1-6).SN,  B.2.U6.SN, 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trzymałość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K1A_W14, B.1.U(1-6).SN,  B.2.U6.SN, 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kość jako specyficzna zdolność do wykonywania ruchów z dużą amplitud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K1A_W14, B.1.U(1-6).SN,  B.2.U6.SN,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żności między zdolnościami motory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K1A_W14, B.2.U7.SN,  D.1/E.1.W15.SN,  K1A_U06,  K1A_U1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D.1/E.1.K6.SN, 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rejestracji obciążeń trenin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en-US"/>
              </w:rPr>
              <w:t>K1A_W14, D.1/E.1.K6.SN, K1A_K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iedzy merytorycznej  i umiejętności przez sprawdzenie  wiedzy i  umiejętności dyskusji w grupie /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poziomu nabytej wiedzy przekazywanej na wykładach i ćwiczeniach -  forma : egzamin pisemny (pytania otwarte), Zaliczenie ćwiczeń i egzamin z oceną / skala ocen 2- 5/ </w:t>
            </w:r>
          </w:p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4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8% - 93% - 4,5 (dobry plus)</w:t>
            </w:r>
          </w:p>
          <w:p>
            <w:pPr>
              <w:pStyle w:val="Normal"/>
              <w:jc w:val="both"/>
              <w:rPr/>
            </w:pPr>
            <w:r>
              <w:rPr/>
              <w:t>77% - 87% - 4,0 (dobry)</w:t>
            </w:r>
          </w:p>
          <w:p>
            <w:pPr>
              <w:pStyle w:val="Normal"/>
              <w:jc w:val="both"/>
              <w:rPr/>
            </w:pPr>
            <w:r>
              <w:rPr/>
              <w:t>70% - 76% - 3,5 (dostateczny plus)</w:t>
            </w:r>
          </w:p>
          <w:p>
            <w:pPr>
              <w:pStyle w:val="Normal"/>
              <w:jc w:val="both"/>
              <w:rPr/>
            </w:pPr>
            <w:r>
              <w:rPr/>
              <w:t>60% - 69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zański H. [1999]: Podstawy teorii treningu  sportowego. Centralny Ośrodek Sportu, Biblioteka Trener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;Times New Roman"/>
              </w:rPr>
            </w:pPr>
            <w:r>
              <w:rPr>
                <w:rFonts w:eastAsia="TimesNewRoman;Times New Roman"/>
              </w:rPr>
              <w:t>Naglak Z., [1991], Metodyka trenowania sportowca. AWF Wrocła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lak Z. [1979]: Trening sportowy. Teoria i praktyka. PWN,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[2003]: Struktura zdolności motorycznych oraz jej globalne i lokalne przejawy Seria: Monografie Nr 354, AWF w Poznaniu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zaskoma Z., Trzaskoma Ł. [1999]: Kompleksowe zwiększanie siły mięśniowej sportowców. Centralny Ośrodek Sportu. Biblioteka Trener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ciorski W. M. [1970]: Kształcenie cech motorycznych sportowca. Sport i Turystyka,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osta W [2003]: Motoryczne zdolności koordynacyjne. Znaczenie, struktura, uwarunkowania, kształtowanie. MSMS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ynkiewicz T. [2009] Kajakarstwo klasyczne. AWF Warsza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26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6:00Z</dcterms:modified>
  <cp:revision>4</cp:revision>
  <dc:subject/>
  <dc:title>Nazwa przedmiotu: Teoretyczne podstawy wychowania</dc:title>
</cp:coreProperties>
</file>